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вер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уководителя филиала</w:t>
      </w:r>
    </w:p>
    <w:p>
      <w:pPr>
        <w:pStyle w:val="Style14"/>
        <w:rPr/>
      </w:pPr>
      <w:r>
        <w:rPr/>
        <w:t>город ______________                                            ____________________________________</w:t>
      </w:r>
    </w:p>
    <w:p>
      <w:pPr>
        <w:pStyle w:val="Style14"/>
        <w:jc w:val="right"/>
        <w:rPr>
          <w:sz w:val="20"/>
          <w:szCs w:val="20"/>
        </w:rPr>
      </w:pPr>
      <w:r>
        <w:rPr>
          <w:sz w:val="20"/>
          <w:szCs w:val="20"/>
        </w:rPr>
        <w:t>(дата составления доверенности пропис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  <w:t>Общественная организация «______________» (далее Общество), действующее на основании Устава в редакции, утвержденной решением собранием членов № __ от «__» ______ 201_ года, свидетельства о государственной регистрации юридического лица в Едином государственном реестре юридических лиц за основным государственным регистрационным номером (ОГРН) ________ от «_» ______ 201_ года, ИНН _______, находящееся по адресу _______________, в лице директора ____ ___________, «__» ________  года рождения, паспорт серии___ № _____ , выдан _________________ «__» _________ г. код подразделения _____, зарегистрированного по адресу: _________________ действующего на основании устава Общественной организации «_______» и протокола учредительного собрания № 1 от «__» _______ 201__ года, настоящей доверенностью уполномочивает</w:t>
      </w:r>
    </w:p>
    <w:p>
      <w:pPr>
        <w:pStyle w:val="Style14"/>
        <w:rPr/>
      </w:pPr>
      <w:r>
        <w:rPr/>
        <w:t>гр. Российской Федерации __________________________________________, дата рождения ____________________, паспорт ____________________ выдан _______________________________________ код подразделения ___________, пол ____, место рождения ______________________, зарегистрированный по месту жительству по адресу _____________________________________________, являющимся руководителем филиала Общественной организации «__________» (далее Филиал):</w:t>
      </w:r>
    </w:p>
    <w:p>
      <w:pPr>
        <w:pStyle w:val="Style14"/>
        <w:rPr/>
      </w:pPr>
      <w:r>
        <w:rPr/>
        <w:t>управлять и распоряжаться всем имуществом, принадлежащим Филиалу;</w:t>
      </w:r>
    </w:p>
    <w:p>
      <w:pPr>
        <w:pStyle w:val="Style14"/>
        <w:rPr/>
      </w:pPr>
      <w:r>
        <w:rPr/>
        <w:t>осуществлять руководство Филиалом, в т.ч. заключать любые сделки и подписывать договоры от имени Общественной организации «__________»;</w:t>
      </w:r>
    </w:p>
    <w:p>
      <w:pPr>
        <w:pStyle w:val="Style14"/>
        <w:rPr/>
      </w:pPr>
      <w:r>
        <w:rPr/>
        <w:t>совершать действия, необходимые для функционирования Филиала: заключать договоры, открывать и закрывать любые расчетные счета в кредитных организациях, распоряжаться средствами на них находящимися;</w:t>
      </w:r>
    </w:p>
    <w:p>
      <w:pPr>
        <w:pStyle w:val="Style14"/>
        <w:rPr/>
      </w:pPr>
      <w:r>
        <w:rPr/>
        <w:t>нанимать и увольнять сотрудников Филиала, заключать с ними трудовые договоры;</w:t>
      </w:r>
    </w:p>
    <w:p>
      <w:pPr>
        <w:pStyle w:val="Style14"/>
        <w:rPr/>
      </w:pPr>
      <w:r>
        <w:rPr/>
        <w:t>вести дела от имени Общественной организации «__________» перед любыми государственными, муниципальными и местными органами власти, физическими и юридическими лицами на территории Российской Федерации;</w:t>
      </w:r>
    </w:p>
    <w:p>
      <w:pPr>
        <w:pStyle w:val="Style14"/>
        <w:rPr/>
      </w:pPr>
      <w:r>
        <w:rPr/>
        <w:t>подавать от имени Общественной организации «__________», подписывать и получать любые документы (заявления, письма декларации, запросы, иные документы);</w:t>
      </w:r>
    </w:p>
    <w:p>
      <w:pPr>
        <w:pStyle w:val="Style14"/>
        <w:rPr/>
      </w:pPr>
      <w:r>
        <w:rPr/>
        <w:t xml:space="preserve">представлять интересы ООО «__________»  в любых судебных учреждениях и инстанциях, со всеми правами, какие предоставлены законом истцу, ответчику, третьему лицу и потерпевшему, в том числе с правом подписи и подачи искового заявления, кассационной и иной жалобы, заявлений о принесении протеста в порядке надзора, признания иска, изменения предмета и основания иска, отказа полностью или частично от исковых требований, заключения мирового соглашения, обжалования решений суда и действий судебного пристава-исполнителя, получения, предъявления и отзыва исполнительного документа, передачи дела в третейский суд, с правом получения присужденного имущества, в том числе денег, </w:t>
      </w:r>
    </w:p>
    <w:p>
      <w:pPr>
        <w:pStyle w:val="Style14"/>
        <w:rPr/>
      </w:pPr>
      <w:r>
        <w:rPr/>
        <w:t>подавать от имени Общественной организации «__________» заявления, подавать и получать справки и иные документы, в том числи решения суда, копии документов и выписки из них, а так же совершать любые иные действия в интересах Общественной организации  «__________»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стоящая доверенность не предоставляет право распоряжения денежными средствами, находящимися на счетах Общественной организации «__________» в банке ________, расположенном по адресу _________________________________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номочия по настоящей доверенности могут быть переданы другим лицам.</w:t>
      </w:r>
    </w:p>
    <w:p>
      <w:pPr>
        <w:pStyle w:val="Style14"/>
        <w:rPr/>
      </w:pPr>
      <w:r>
        <w:rPr/>
        <w:t>Доверенность выдана сроком ________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ректор Общественной организации «______» _______________/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next w:val="Normal"/>
    <w:qFormat/>
    <w:pPr>
      <w:spacing w:lineRule="auto" w:line="24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8:47:00Z</dcterms:created>
  <dc:creator>sony</dc:creator>
  <dc:description/>
  <dc:language>en-US</dc:language>
  <cp:lastModifiedBy>user</cp:lastModifiedBy>
  <dcterms:modified xsi:type="dcterms:W3CDTF">2018-01-12T18:47:00Z</dcterms:modified>
  <cp:revision>2</cp:revision>
  <dc:subject/>
  <dc:title/>
</cp:coreProperties>
</file>