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ая организация «___________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N 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___» ______ 201__ г.                                            г. _________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значении директора филиал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директором филиала Общественной организации «_______» в г. ______ _______________________________________________________________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________________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___________________________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ыдан:  ______________________________________ код подр. _________________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регистрации по месту жительства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должностной оклад в размере ______________________________,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испытанием на срок пять месяц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 заявление, трудовой догов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____________________________   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казом ознакомлен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CYR" w:hAnsi="Arial CYR" w:eastAsia="Times New Roman" w:cs="Arial CYR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8:51:00Z</dcterms:created>
  <dc:creator>Павел</dc:creator>
  <dc:description/>
  <dc:language>en-US</dc:language>
  <cp:lastModifiedBy>user</cp:lastModifiedBy>
  <dcterms:modified xsi:type="dcterms:W3CDTF">2018-01-12T18:51:00Z</dcterms:modified>
  <cp:revision>2</cp:revision>
  <dc:subject/>
  <dc:title/>
</cp:coreProperties>
</file>