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став утвержден 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учредительном собрании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аевого отделения 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/>
      </w:pPr>
      <w:r>
        <w:rPr>
          <w:bCs/>
          <w:color w:val="000000"/>
          <w:sz w:val="24"/>
          <w:szCs w:val="24"/>
        </w:rPr>
        <w:t>общероссийской общественной организации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СОЮЗ КИНЕМАТОГРФИСТОВ РОССИЙСКОЙ ФЕДЕРАЦИИ»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/>
      </w:pPr>
      <w:r>
        <w:rPr>
          <w:bCs/>
          <w:color w:val="000000"/>
          <w:sz w:val="24"/>
          <w:szCs w:val="24"/>
        </w:rPr>
        <w:t>«__» _____ 201__ года</w:t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ru-RU"/>
        </w:rPr>
        <w:t>У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ru-RU"/>
        </w:rPr>
        <w:t xml:space="preserve">КРАЕВОГО ОТД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ru-RU"/>
        </w:rPr>
        <w:t xml:space="preserve">ОБЩЕРОССИЙСК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ru-RU"/>
        </w:rPr>
        <w:t xml:space="preserve">ОБЩЕСТВЕННОЙ ОРГАНИЗА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40"/>
          <w:lang w:eastAsia="ru-RU"/>
        </w:rPr>
        <w:t>«СОЮЗ КИНЕМАТОГРАФИСТОВ РОССИЙСКОЙ ФЕДЕРАЦ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rFonts w:ascii="Verdana" w:hAnsi="Verdana" w:eastAsia="Times New Roman" w:cs="Verdana"/>
          <w:bCs/>
          <w:color w:val="000000"/>
          <w:sz w:val="40"/>
          <w:szCs w:val="40"/>
          <w:lang w:eastAsia="ru-RU"/>
        </w:rPr>
      </w:pPr>
      <w:r>
        <w:rPr>
          <w:rFonts w:eastAsia="Times New Roman" w:cs="Verdana" w:ascii="Verdana" w:hAnsi="Verdana"/>
          <w:bCs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  <w:szCs w:val="40"/>
        </w:rPr>
      </w:pPr>
      <w:r>
        <w:rPr>
          <w:bCs/>
          <w:color w:val="000000"/>
          <w:sz w:val="24"/>
          <w:szCs w:val="40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spacing w:lineRule="atLeast" w:line="120"/>
        <w:ind w:left="12" w:right="129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г. _______</w:t>
      </w:r>
    </w:p>
    <w:p>
      <w:pPr>
        <w:pStyle w:val="Normal"/>
        <w:shd w:fill="FFFFFF" w:val="clear"/>
        <w:spacing w:lineRule="auto" w:line="240" w:before="120" w:after="24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FFF" w:val="clear"/>
        <w:spacing w:lineRule="auto" w:line="240" w:before="120" w:after="24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1.1. Краевое отделение общероссийской общественной организации «Союз кинематографистов Российской Федерации» (в дальнейшем КО СК РФ) является общественным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объединением кинематографистов, созданным для защиты общих интересов и достижения уставных целей, формирования наиболее благоприятных творческих и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организационных условий развития кинематографа в Пермском крае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2. Полное наименование КО СК РФ: Краевое отделение общероссийской общественной организации «Союз кинематографистов Российской Федерации». Сокращенное наименование: Краевой Союз кинематографистов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1.3. КО СК РФ является структурным подразделением общероссийской общественной организации «Союза кинематографистов Российской Федерации» и осуществляет самостоятельную творческую деятельность в соответствии с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Конституцией Российской Федерации, Гражданским кодексом Российской Федерации, Федеральным  законом «Об общественных объединениях» и иными действующими законодательными актами Российской Федерации. Настоящий Устав КО СК РФ не может противоречить Уставу общероссийской общественной организации «Союза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1.4. ПКО СК РФ действует на территории ________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 Основными принципами деятельности ПКО СК РФ являются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1. добровольность, самоуправление, взаимопомощь, равноправие член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1.5.2. гласность, законность;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3. признание и уважение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4. защита демократических и гуманистических идеал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5. приоритет свободы творчества кинематографистов Росс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5.6. уважение личности художника, его прав независимо от национальной, расовой, религиозной принадлежности и его политических убежден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6. КО СК РФ, будучи профессиональным объединением кинематографистов, действует вне и независимо от каких бы то ни было политических парт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7. КО СК России считает любое проявление, пропаганду или призывы к национальной, расовой, религиозной, политической нетерпимости недопустимыми и несовместимыми с членством в общероссийской общественной организации «Союз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8. Местонахождение КО СК РФ: г. ______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II.ОСНОВНЫЕ ЦЕЛИ И ЗАДАЧИ КО СК РФ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1. КО СК РФ создано в целях защиты социальных, авторских, смежных и трудовых прав, интеллектуальной собственности и профессиональных интересов своих членов, оказания помощи в создании и улучшении условий их 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 В соответствии с поставленными целями основными задачами КО СК РФ являются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1. защита прав и интересов профессиональных кинематографист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2. содействие в создании оптимальных условий для творческого и профессионального труда кинематографист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3. содействие развитию всех видов и жанров российского кинематографа как важнейшего компонента национальной структуры и средства укрепления взаимосвязи и взаимопонимания народов, как части единого комплекса экранных видов культуры, имеющего общенациональное и международное значени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4. участие в установленном порядке в разработке законов и других нормативных актов, относящихся к кинематографической деятельности и деятельности творческих организаций, защита прав и интересов кинематографистов в органах государственной власти, общественных организациях, ведомствах, учреждениях, включая борьбу за принятие необходимых правовых норм, закрепление и отстаивание минимального уровня оплаты и правовых гарантий для кинематографист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5. поддержка творческой молодежи российского кинематографа и содействие наилучшей подготовке творческих кадров для кинематографии Росс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6. забота о ветеранах КО СК РФ, содействие их социальной защищенности и обеспеченност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7. расширение и углубление международных связей российских кинематографистов, организация информационного и творческого обмена с кинематографистами других стран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8.сохранение и развитие связей между профессиональными кинематографистами всех регионов России, содействие их интеграции в работе над крупными совместными проектами для кино, теле – и видео проката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9. содействие организации и эффективной деятельности профсоюза работников кинематографии, включающих в себя всех участников кинематографического процесса (от подготовки кадров до распространения и использования кино-видеопродукции)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2.10 содействие развитию научных исследований всех стадий кинематографического процесса, освоению новых аудиовизуальных технологий, деятельности теоретиков кино, киноведов и кинокритиков, а также своевременному и полноценному информационному обеспечению всех кинопрофесс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III . ВИДЫ ДЕЯТЕЛЬНОСТИ КО СК РФ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1. КО СК РФ осуществляет следующие виды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1.1. проводит кинофестивали, различные культурно-просветительские мероприятия, организует конференции, семинары и симпозиумы, предоставляет кинематографистам творческие командировки, организует показы и прокат фильмов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1.2. создает экспериментальные киностудии, кинотеатры, творческие группы, лаборатории, мастерские, фонды развития, фонды социального обеспечения, содействия творческой молодежи и другие фонды, необходимые для реализации уставной деятельности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1.3.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 в целях осуществления совместных проектов и координации деятельности структурных подразделений Союза кинематографистов России, образованных на территории субъектов Российской Федерации, входящих в состав одного федерального округа, могут создаваться объединения, действующие на основании положений утвержденных Общими собраниями данных структурных подразделений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1.4. выдвигает кинопроизведения для участия на кинофестивалях, на соискание премий, представляет членов общероссийской общественной организации «Союз кинематографистов Российской Федерации» к присвоению почетных званий и государственных награ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3.2.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КО СК РФ вправе осуществлять следующие виды деятельности, приносящей доход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3.2.1. создавать хозяйственные общества и товарищества в установленном порядк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2.2. сдавать в аренду объекты движимого и недвижимого имущества, профессиональную теле-радио-кино аппаратуру и аппаратуру связи, осуществлять производство фильмов, вести полиграфическую деятельность и деятельность информационных агентств, зрелищно-развлекатель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2.3. осуществлять  собственное кинопроизводство, проводить кинофестивали, различные культурно-просветительские мероприятия, конференции, семинары и симпозиумы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3. Для осуществления видов деятельности, требующих лицензирования, КО СК России получает лицензии 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IV ПРАВА И ОБЯЗАННОСТИ КО СК РФ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 Для осуществления своих целей в установленном законодательством Российской Федерации порядке КО СК РФ имеет право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1. свободно распространять информацию о свое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2. участвовать в выработке решений органов государственной власти и органов местного самоуправления в порядке и объеме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3. проводить собрания митинги, демонстрации, шествия и пикетирования;</w:t>
        <w:br/>
        <w:t>4.1.4. учреждать средства массовой информации и осуществлять издательскую деятельность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5. представлять и защищать свои права, законные интересы своих членов 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6. осуществлять в полном объеме другие полномочия, предусмотренные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7.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1.8. участвовать в выборах и референдумах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 КО СК РФ обязана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1.соблюдать законодательство Российской Федерации, общепризнанные принципы и нормы международного права, касающиеся сферы его деятельности, а также нормы, предусмотренные в настоящем Устав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2. ежегодно информировать орган, принявший решение о государственной регистрации Союза кинематографистов Росс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Союза кинематографистов России в объеме сведений, включаемых в единый государственный реестр 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3. представлять по запросу органа, принимающего решение о государственной регистрации общественных объединений, решения руководящих органов и должностных лиц Союза кинематографистов Росс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4. допускать представителей органа, принимающего решения о государственной регистрации общественных объединений, на проводимые КО СК РФ мероприятия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5. оказывать содействие представителям органа, принимающего решения о государственной регистрации общественных объединений, в ознакомлении с деятельностью КО СК РФ в связи с достижением уставных целей и соблюдением законодательства Российской Федераци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highlight w:val="white"/>
          <w:shd w:fill="FFFF00" w:val="clear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6. информировать орган, принявший решение о государственной регистрации общественного объединения, об изменении сведений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4.2.7. нести иные  обязанности предусмотренные законодательством Российской Федерации.</w:t>
        <w:br/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highlight w:val="white"/>
          <w:lang w:eastAsia="ru-RU"/>
        </w:rPr>
        <w:t>V.ЧЛЕНСТВО В КО СК РФ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highlight w:val="whit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5.1. Членами КО СК РФ могут быть достигшие восемнадцатилетнего возраста граждане Российской Федерации, внесшие вклад  в развитие российской кинематографии, в том числе кинематографисты творческих и других кинематографических профессий, работающие в аудиовизуальной сфере, обладающие авторскими и смежными правами в соответствии с законодательством Российской Федерации и международными конвенциями по авторскому праву, авторскими свидетельствами и публикациями по кинотехнике, методам и средствам кинематографии; а также другие творческие работники и деятели аудиовизуальной сферы, занимающиеся киноредактурой, киноведением, кинокритикой, кинематографическим образованием, киноархивной деятельностью, продюсерством, кинотехникой, организацией кинопроизводства, кинопроката и кинопоказа и развитием кинематографической отрасли, признающие настоящий Устав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2 Членами КО СК РФ могут быть также иностранные  граждане и  лица без гражданства, внесшие значительный творческий вклад в  развитие российской кинематографии, законно находящиеся в  Российской Федерации, за исключением случаев, установленных международными  договорами Российской Федерации или федеральными законами, согласные с положениями настоящего Устава.</w:t>
      </w:r>
      <w:r>
        <w:rPr>
          <w:rFonts w:eastAsia="Times New Roman" w:cs="Verdana" w:ascii="Verdana" w:hAnsi="Verdana"/>
          <w:color w:val="000000"/>
          <w:sz w:val="20"/>
          <w:szCs w:val="20"/>
          <w:shd w:fill="FFFF00" w:val="clear"/>
          <w:lang w:eastAsia="ru-RU"/>
        </w:rPr>
        <w:t xml:space="preserve"> </w:t>
        <w:br/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3. Прием в члены производится решением Правления КО СК РФ на основании Положения о порядке приема в СК России и вступает в силу после утверждения Секретариатом общероссийской общественной организации «Союза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Заявление о приеме в члены должно быть рассмотрено в срок, не превышающий 2 (два) месяца с момента его получения Правлением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4. Члену КО СК РФ выдается членский билет единого образца, утвержденный Правлением общероссийской общественной организации «Союз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5. Члены КО СК РФ платят вступительный взнос и ежегодные членские взносы в размере, установленном общероссийской общественной организацией «Союз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6. Все члены КО СК РФ равны независимо от званий, занимаемой должности и длительности членст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7. Отказ в приеме в члены КО СК РФ может быть обжалован как самим вступающим, так и рекомендовавшими его организациями или лицами в Правление общероссийской общественной организации «Союз кинематографистов Российской Федерации». Решение Правления общероссийской общественной организации «Союз кинематографистов Российской Федерации» может быть обжаловано Съезду общероссийской общественной организации «Союз кинематографистов Российской Федерации» или в суд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Вторичное обращение по вопросу приема в члены лица, которому ранее было отказано в приеме, может быть подано не раньше, чем через два года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8. Член КО СК РФ имеет право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1. избирать и быть избранным в любые органы КО СК РФ, формируемые им на выборной основ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2. принимать участие в творческой, организационной  деятельности КО СК РФ, создавать любые творческие объединения и участвовать в их работе, если цели и задачи этих объединений не противоречат духу и положениям настоящего Устава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3. получать профессиональную, материальную помощь и правовую защиту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4. иметь доступ к любой информации о деятельности КО СК РФ и его руководящих орган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5. пользоваться социально-бытовой помощью и установленными льготами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6. вносить предложения о работе КО СК РФ, выступать с критикой, свободно высказывать мнение по любой проблеме, связанной с деятельностью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7. обращаться в Правление КО СК РФ по вопросам ущемления творческой свободы, чести и достоинства художника и защиты его профессиональных пра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5.8.8. обжаловать решения и действия любых органов и представителей КО СК РФ в Секретариат, Правление и в адрес Съезда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общероссийской общественной организации «Союз кинематографистов Российской Федерации»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8.9. выйти из членов по собственному желанию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5.9. Член КО СК РФ обязан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9.1. соблюдать настоящий Устав, выполнять требования Устава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 общероссийской общественной организации «Союз кинематографистов Российской Федерации»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, решения Правления, секретариата и Съезда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общероссийской общественной организации «Союз кинематографистов Российской Федерации»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9.2. участвовать в творческой и общественной деятельности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9.3. уважительно относиться к творческой работе коллег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9.4. способствовать воспитанию молодого поколения кинематографистов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5.9.5. платить членские взносы в установленном размере и установленные сроки;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5.9.6. прилагать все усилия для недопущения причинения ущерба авторитету и имущественным интересам КО СК РФ;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9.7. придерживаться норм корпоративной этики кинематографистов при заключении договоров и контрактов с работодателями на участие в создании фильмов и пользователями фильмов, созданных при участии членов СК Росси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10. При нарушении уставных требований к члену КО СК РФ Правлением могут быть приняты меры воздействия: порицание, выговор, исключение из членов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лен КО СК РФ может быть исключен из Союза кинематографистов Российской Федерации так же за неуплату членских взносов в течение двух лет,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ешение Правления КО СК РФ об исключении может быть обжаловано в Секретариат общероссийской общественной организации «Союз кинематографистов Российской Федерации». Решение Секретариата общероссийской общественной организации «Союз кинематографистов Российской Федерации» может быть обжаловано в Правление общероссийской общественной организации «Союз кинематографистов Российской Федерации», решение последнего может быть обжаловано в адрес Съезда общероссийской общественной организации «Союз кинематографистов Российской Федерации» или в суд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11. Исключенный из КО СК России может вступить в него на общих основаниях по истечении 3-летнего срок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VI.ОРГАНИЗАЦИОННОЕ ПОСТРОЕНИ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1. Высшим руководящим органом КО СК России является Общее собрание членов КО СК РФ, созываемое не реже одного раза в год. Дата и место созыва, сроки проведения, повестка дня Собрания, устанавливаются решением Правления   КО СК РФ и доводятся до сведения членов КО СК РФ не позднее, чем за 1 (один)месяц до его созыв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Внеочередное Общее собрание членов КО СК РФ может быть созвано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1.1. по решению Правления принятого квалифицированным большинством в 2\3 голосов от присутствующих на заседании членов Правления, при наличии кворума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1.2. по письменному требованию более половины членов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1.3. по письменному требованию председателя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1.4. по письменному требованию Ревизор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В случае принятия решения вышеуказанными инициаторами решения о созыве внеочередного Общего собрания членов КО СК РФ, Правление КО СК РФ обязано определить дату и место созыва, сроки проведения довести до сведения членов КО СК РФ не позднее, чем за 1 (один) месяц до его созыва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6.2. Общее собрание членов КО СК РФ решает любые вопросы деятельности КО СК РФ, с учетом требований настоящего устава и Устава общероссийской общественной организации «Союз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К исключительной компетенции Общего собрания членов КО СК РФ относятся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2.1. решение вопросов реорганизации и  ликвидации  КО СК РФ, принимаемое квалифицированным большинством в 3/4 голосов членов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2.2. определение основных направлений деятельности, принципов формирования и использования имущества, обсуждение и утверждение приоритетных проектов и программ КО СК РФ принимаются квалифицированным большинством в 2/3 голосов от числа присутствующих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2.3. избрание квалифицированным большинством в 2/3 голосов от числа присутствующих из числа членов КО СК РФ сроком на четыре года Правления, председателя КО СК РФ, Ответственного секретаря КО СК РФ, Ревизора и досрочное прекращение их полномочий, а также назначение аудиторской организации или индивидуального аудитор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2.4. заслушивание и утверждение квалифицированным большинством в 2/3 голосов от числа присутствующих ежегодных отчетов Правления и Ревизионной комиссии КО СК РФ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6.2.6.выборы делегатов на Съезд общероссийской общественной организации «Союз кинематографистов Российской Федерации» в соответствии с нормами представительства, определяемыми решением Правления общероссийской общественной организации «Союз кинематографистов Российской Федерации»;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2.7. изменения и дополнения в Устав принимаются квалифицированным большинством в 2/3 голосов от числа присутствующих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2.8. определение размера и порядка уплаты членами КО СК РФ членских и иных имущественных взносов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6.3. Общее собрание членов КО СК РФ правомочно, если в его работе принимают участие более половины членов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6.4. Решения Общего собрания членов КО СК РФ принимаются простым большинством голосов присутствующих членов КО СК РФ, за исключением принятия решений, требующих квалифицированного большинства (2/3 голосов) в случаях, определенных настоящим Уставом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5. Каждый член КО СК РФ, присутствующий на Собрании, обладает одним решающим голосом.</w:t>
        <w:br/>
        <w:t>Каждый член КО СК РФ может передать свое право решающего голоса другому члену КО СК РФ по доверенности, заверенной 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6. Протоколы Общего  собрания членов КО СК РФ и заседаний Правления подписываются Председателем КО СК РФ и Ответственным секретарем КО СК РФ, сшиваются в папки в соответствии с номенклатурой дел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7. Правление</w:t>
      </w:r>
      <w:r>
        <w:rPr>
          <w:rFonts w:eastAsia="Times New Roman" w:cs="Verdana" w:ascii="Verdana" w:hAnsi="Verdana"/>
          <w:color w:val="000000"/>
          <w:sz w:val="20"/>
          <w:szCs w:val="20"/>
          <w:shd w:fill="FFFF00" w:val="clear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7.1. В период между Общими собраниями членов КО СК РФ руководящим органом КО СК РФ является Правление, осуществляющее общее руководство деятельностью отделения, за исключением решения вопросов, отнесенных настоящим Уставом к компетенции Общего собрания членов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6.7.2. Правление избирается в количестве 3 (трех) человек сроком на 4 (четыре) года. Лица, избранные в состав Правления, могут переизбираться неограниченное число раз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7.3. Руководство деятельностью Правления осуществляет Председатель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Правление созывается по мере необходимости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, но не реже 1 раза в квартал, а также по требованию не менее половины членов Правления. В случае необходимости возможно голосование методом письменного опрос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авле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существляет решения Общего собрания членов КО СК РФ и контролирует их выполнени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тчитывается о своей деятельности перед Общим собранием членов КО СК РФ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ешает иные вопросы, связанные с деятельностью КО СК РФ и не относящиеся к исключительной компетенции Общего собрания членов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6.8. Решения, которые принимают в своей работе органы управления КО СК РФ, не должны противоречить Уставу общероссийской общественной организации «Союз кинематографистов Российской Федерации» и решениям его органов управления. В случае принятия таких решений они признаются недействительными с момента их принятия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6.9. Председатель КО СК РФ избирается Общим собранием членов КО СК РФ сроком на (четыре) года и может избираться в последующем неограниченное число раз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Председатель КО СК РФ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осуществляет общее руководство деятельностью КО СК РФ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действует без доверенности от имени и в интересах КО СК РФ, представляет КО СК РФ во взаимоотношениях с органами законодательной, исполнительной, судебной власти и органами местного самоуправления, российскими и зарубежными организациями и граждан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применяет меры поощрения и взыскания к работникам КО СК РФ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издает приказы и иные распорядительные докумен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ведет переговоры, заключает соглаш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несет ответственность за своевременное предоставление КО СК РФ в соответствующие государственные органы установленной законодательством Российской Федерации о некоммерческих организаци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возглавляет Правление, распределяет обязанности между членами Правления, председательствует на Общих собраниях членов КО СК РФ и заседаниях Пра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организует и контролирует выполнение КО СК РФ решений руководящих и исполнительных органов, решений Общих собраний членов КО СК РФ и Пра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ежегодно отчитывается о работе ПКО СК РФ перед Общим собранием членов КО СК РФ и руководящими органами общероссийской общественной организации «Союз кинематографистов Российской Федераци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осуществляет иные функци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В случае невозможности исполнения обязанностей Председателем КО СК РФ  его полномочия выполняет Ответственный Секретарь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highlight w:val="white"/>
          <w:shd w:fill="FFFF00" w:val="clear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VII. ИМУЩЕСТВО И ФИНАНС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1. Имущество КО СК России формируется из вступительных и членских взносов, добровольных взносов и пожертвований, получаемых от Российских и зарубежных юридических и физических лиц, от проведения в соответствии с уставной деятельностью мероприятий. От деятельности предприятий и иных хозяйственных структур КО СК РФ, а также за счет других, не запрещенных законом поступлен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7.2. КО СК РФ в соответствии с действующим законодательством может иметь в собственности Дома кино, Дома творчества, землю, здания, сооружения, жилищный фонд, оборудование, инвентарь, имущество культурно-просветительского и оздоровительного назначения, денежные средства, акции и другие ценные бумаги, и иное имущество, необходимое для обеспечения деятельности, предусмотренной настоящим Уставом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3. Доходы от производственной и хозяйственной деятельности, не могут перераспределяться между членами КО СК РФ, а направляются лишь на цели и задачи, предусмотренные настоящим Уставом и в создаваемые им фонды. Собственность КО СК РФ является единой и неделимой и также не подлежит распределению между членами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val="en-US" w:eastAsia="ru-RU"/>
        </w:rPr>
        <w:t>VIII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.РЕВИЗИЯ ФИНАНСОВОЙ И ХОЗЯЙСТВЕН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8.1. Общее собрание членов КО СК РФ для ревизии финансовой, хозяйственной, экономической деятельности  избирает Ревизора </w:t>
      </w: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сроком на 4 (четыре) год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8.2. Ревизор осуществляет контроль за соблюдением руководящими органами положений настоящего Устава и осуществляет ежегодные проверки финансовой деятельности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8.3. Ревизор ежегодно представляет отчет о своей деятельности в Контрольно-ревизионную комиссию общероссийской общественной организации «Союз кинематографистов Российской Федерации»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8.4. Ревизором не могут быть члены Правления и работники КО СК РФ</w:t>
      </w:r>
      <w:r>
        <w:rPr>
          <w:rFonts w:eastAsia="Times New Roman" w:cs="Verdana" w:ascii="Verdana" w:hAnsi="Verdana"/>
          <w:color w:val="000000"/>
          <w:sz w:val="20"/>
          <w:szCs w:val="20"/>
          <w:shd w:fill="FFFF00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5. Отчеты о финансово хозяйственной деятельности и о реализации объявленных программ КО СК РФ доводятся до сведения всех членов КО СК РФ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6. В случае необходимости для проведения ревизий финансово-хозяйственной деятельности по рекомендации Ревизора Общее собрание членов КО СК РФ может привлечь аудитор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IX УЧЕТ И ОТЧЕТНОСТЬ КО СК РОССИ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9.1. КО СК РФ осуществляет статистический учет и прочие формы отчетности в порядке и в сроки, установленные законодательством Российской Федерации для общественных объединен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9.2. Ответственность за состояние учета, своевременное представление  отчетности возлагается на Председателя КО СК РФ,  компетенция которых определяется 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9.3. Должностные лица КО СК РФ несут установленную законодательством Российской Федерации ответственность за достоверность содержащихся в годовом отчете взносов и сведени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14"/>
          <w:highlight w:val="whit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X. ПОРЯДОК ВНЕСЕНИЯ ИЗМЕНЕНИЙ И ДОПОЛНЕНИЙ В УСТАВ КО СК РФ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10.1. Изменения и дополнения в Устав КО СК РФ утверждаются решением Общим  собранием членов КО СК РФ, принятым квалифицированным большинством в 2/3 голосов членов КО СК РФ присутствующих на собрани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>10.2. Все изменения и дополнения приобретают юридическую силу с момента их государственной регистрации в установленном законодательством Российской Федерации порядк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 xml:space="preserve">ХI. ПРЕКРАЩЕНИЕ ДЕЯТЕЛЬНОСТИ КО СК РФ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lang w:val="en-US" w:eastAsia="en-US"/>
        </w:rPr>
        <w:t>11.1.</w:t>
      </w:r>
      <w:r>
        <w:rPr>
          <w:sz w:val="24"/>
        </w:rPr>
        <w:t xml:space="preserve"> Прекращение деятельности КО СК РФ</w:t>
      </w:r>
      <w:r>
        <w:rPr>
          <w:sz w:val="24"/>
          <w:szCs w:val="18"/>
        </w:rPr>
        <w:t xml:space="preserve"> </w:t>
      </w:r>
      <w:r>
        <w:rPr>
          <w:sz w:val="24"/>
        </w:rPr>
        <w:t>может быть произведено пу</w:t>
        <w:softHyphen/>
        <w:t>тем ликвидации или реорганизации в порядке, предусмотренном гражданск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lang w:val="en-US" w:eastAsia="en-US"/>
        </w:rPr>
        <w:t>11.2.</w:t>
      </w:r>
      <w:r>
        <w:rPr>
          <w:sz w:val="24"/>
        </w:rPr>
        <w:t xml:space="preserve"> Реорганизация КО СК РФ осуществляется по</w:t>
      </w:r>
      <w:r>
        <w:rPr>
          <w:smallCaps/>
          <w:sz w:val="24"/>
        </w:rPr>
        <w:t xml:space="preserve"> </w:t>
      </w:r>
      <w:r>
        <w:rPr>
          <w:sz w:val="24"/>
        </w:rPr>
        <w:t>решению Общего собрания членов КО СК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</w:rPr>
        <w:t>При реорганизации имущество и финансовые ресурсы КО СК РФ</w:t>
      </w:r>
      <w:r>
        <w:rPr>
          <w:sz w:val="24"/>
          <w:szCs w:val="18"/>
        </w:rPr>
        <w:t xml:space="preserve"> </w:t>
      </w:r>
      <w:r>
        <w:rPr>
          <w:sz w:val="24"/>
        </w:rPr>
        <w:t>переходят в собственность его правопреемник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  <w:lang w:val="en-US" w:eastAsia="en-US"/>
        </w:rPr>
        <w:t>11.3.</w:t>
      </w:r>
      <w:r>
        <w:rPr>
          <w:sz w:val="24"/>
        </w:rPr>
        <w:t xml:space="preserve"> Решение о ликвидации КО СК РФ может быть принято Общим собранием членов КО СК РФ</w:t>
      </w:r>
      <w:r>
        <w:rPr>
          <w:sz w:val="24"/>
          <w:szCs w:val="18"/>
        </w:rPr>
        <w:t xml:space="preserve"> </w:t>
      </w:r>
      <w:r>
        <w:rPr>
          <w:sz w:val="24"/>
        </w:rPr>
        <w:t>или судом в случаях, установленных закон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4. Орган, принявший решение о ликвидации КО СК РФ, назначает ликвидационную комиссию (ликвидатора) и устанавливают в соответствии с законодательством порядок и сроки ликвидации КО СК РФ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11.5. 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КО СК РФ, порядке и сроке заявления требований ее кредиторам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11.6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КО СК РФ, перечне предъявленных кредиторами требований, а также о результатах их рассмотр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7. Промежуточный ликвидационный баланс утверждается органом, принявшим решение о ликвидации КО СК РФ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8. После завершения расчетов с кредиторами ликвидационная комиссия составляет ликвидационный баланс, который утверждается органом, принявшим решение о ликвидации КО СК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lang w:val="en-US" w:eastAsia="en-US"/>
        </w:rPr>
        <w:t>11.9.</w:t>
      </w:r>
      <w:r>
        <w:rPr>
          <w:sz w:val="24"/>
        </w:rPr>
        <w:t xml:space="preserve"> При ликвидации КО СК РФ ее имущество, оставшееся после удов</w:t>
        <w:softHyphen/>
        <w:t>летворения требований кредиторов, направляется на цели, указанные в настоящем Уста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lang w:val="en-US" w:eastAsia="en-US"/>
        </w:rPr>
        <w:t>11.10.</w:t>
      </w:r>
      <w:r>
        <w:rPr>
          <w:sz w:val="24"/>
          <w:szCs w:val="24"/>
        </w:rPr>
        <w:t xml:space="preserve"> Ликвидация КО СК РФ считается завершенной с момента внесения соответствующей записи в государственный реестр юридических лиц органом, осуществляющим государственную регистрацию юридических лиц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highlight w:val="white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shd w:fill="FFFF00" w:val="clear"/>
          <w:lang w:eastAsia="ru-RU"/>
        </w:rPr>
        <w:t xml:space="preserve">11.11. Документы КО СК РФ по личному составу в случае ликвидации передаются в установленном порядке на хранение в Государственный архив.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white"/>
          <w:lang w:eastAsia="ru-RU"/>
        </w:rPr>
        <w:t>11.12. После прекращения деятельности КО СК РФ члены КО СК РФ сохраняют свое членство в общероссийской общественной организации «Союз кинематографистов Российской Федерации»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4"/>
          <w:szCs w:val="14"/>
          <w:lang w:eastAsia="ru-RU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ru-RU"/>
        </w:rPr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6:28:00Z</dcterms:created>
  <dc:creator>test</dc:creator>
  <dc:description/>
  <dc:language>en-US</dc:language>
  <cp:lastModifiedBy>user</cp:lastModifiedBy>
  <dcterms:modified xsi:type="dcterms:W3CDTF">2018-01-12T16:28:00Z</dcterms:modified>
  <cp:revision>2</cp:revision>
  <dc:subject/>
  <dc:title/>
</cp:coreProperties>
</file>