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 безвозмездной добровольческ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 _______ </w:t>
        <w:tab/>
        <w:tab/>
        <w:tab/>
        <w:tab/>
        <w:tab/>
        <w:tab/>
        <w:tab/>
        <w:tab/>
        <w:t>"ʺ__"ʺ 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, далее «Организация» в лице ______________, действующего на основании Устава,  с одной стороны, и гражданин РФ __________________, _______ года рождения, паспорт __________, зарегистрированный по адресу: ______________, далее «Директор», с другой стороны, заключили настоящий договор о безвозмездной добровольческой деятельности в интересах Организации  в период с «__» ___________ по «__» 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ава и обязанности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. Директор  принимает на себя обязательства по безвозмездному исполнению обязанностей директора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я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чественно и в срок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ять отчет о своей деятельности по требованию ответственного лица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разглашать сведений, имеющих конфиденциальный характе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ять по просьбе Организации информацию о деятельности в рамках настоящего Догов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Организация по отношению к Директору принимает следующие обязательст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оздать условия для эффективной деятельности Директора, в том числе предоставить Директору  информацию и документы, необходимые для исполнения обяза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одготовить календарный план деятельности Дирек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3. Директор впр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ать информацию о деятельности и истории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ить от Организации письменный отзыв о своей деятельности (характеристи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рганизация впр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лучить от Директора необходимые для работы по договору документы, касающиеся его квалификации, и, если требуется, рекомендаций других лиц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роверять соответствие деятельности Директора условиям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Срок действия Догов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и действует до полного исполнения сторонами взятых на себя обязательств по Догов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Расторжение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договора может происходить по инициативе любой из сторон с обязательным предварительным уведомлением другой стороны не менее чем за 5 (пять) рабочих дней. Спорные вопросы разрешаются в порядке, установленном законодательством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Дополнительные усл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двух экземплярах, имеющих одинаковую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51:00Z</dcterms:created>
  <dc:creator>user</dc:creator>
  <dc:description/>
  <dc:language>en-US</dc:language>
  <cp:lastModifiedBy>user</cp:lastModifiedBy>
  <dcterms:modified xsi:type="dcterms:W3CDTF">2018-01-12T17:57:00Z</dcterms:modified>
  <cp:revision>2</cp:revision>
  <dc:subject/>
  <dc:title/>
</cp:coreProperties>
</file>