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Образец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248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 общероссийскую общественную организацию «Союз кинематографистов Российской Федерации»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ВЕДОМЛЕНИЕ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едомляем Вас о создании Краевого отделения общероссийской общественной организации «Союз кинематографистов Российской Федерации»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сто нахождение Краевого отделения общероссийской общественной организации «Союз кинематографистов Российской Федерации» - г. ______, ул._________, д.____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ководящие органы Краевого отделения общероссийской общественной организации «Союз кинематографистов Российской Федерации»: Общее собрание членов, Правление, Председатель КО СК РФ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е собрание членов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</w:t>
        <w:tab/>
        <w:t>___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</w:t>
        <w:tab/>
        <w:t>_____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</w:t>
        <w:tab/>
        <w:t>_____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</w:t>
        <w:tab/>
        <w:t>______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</w:t>
        <w:tab/>
        <w:t>______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ление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_____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____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_____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едатель КО СК РФ - ________________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едседатель </w:t>
        <w:tab/>
        <w:tab/>
        <w:tab/>
        <w:tab/>
        <w:tab/>
        <w:tab/>
        <w:t>________(__________)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5:55:00Z</dcterms:created>
  <dc:creator>user</dc:creator>
  <dc:description/>
  <dc:language>en-US</dc:language>
  <cp:lastModifiedBy>user</cp:lastModifiedBy>
  <dcterms:modified xsi:type="dcterms:W3CDTF">2018-01-12T15:57:00Z</dcterms:modified>
  <cp:revision>1</cp:revision>
  <dc:subject/>
  <dc:title/>
</cp:coreProperties>
</file>