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оговор простого товарищества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(о совместной деятельности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г. _________</w:t>
        <w:tab/>
        <w:tab/>
        <w:tab/>
        <w:tab/>
        <w:tab/>
        <w:tab/>
        <w:t>«__» ________201__г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, далее именуемый Участник1, в лице ________________________________________, действующего на основании устава, ____________________________________________ (Ф.И.О), далее именуемый Участник2, и __________________________________________ (Ф.И.О), далее именуемый Участник3, заключили настоящий договор о нижеследующем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1. Участники  настоящего простого товарищества, поименованные выше, обязуются путем объединения имущества и усилий совместно действовать для реализации проекта, направленного на _____________________________________________________________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Наименование проекта ________________________________ (далее – Проект)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 Настоящее простое товарищество (далее - Товарищество)  не является юридическим лицо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3. Настоящее Товарищество создается на срок Проект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Общее имущество участников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 Участники обязуются внести денежные, иные имущественные взносы, права на объекты интеллектуальной собственности, навыки и иные профессиональные умения для обеспечения деятельности Товарищества. Состав, стоимость, сроки и порядок внесения этих взносов определяются в Приложении 1 к настоящему договору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 Имущество Товарищества составляют денежные или иные имущественные взносы участников, а также имущество, созданное или приобретенное в результате из совместной деятельности в соответствии с настоящим договоро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3. Имущество Товарищества является общей долевой собственностью. Доли участников в имуществе Товарищества признаются пропорциональными стоимости их взносов в его имущество, определяемой согласно Приложению 1 и настоящему договору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 Участник Товарищества не вправе распоряжаться долей в общем имуществе без согласия остальных участников Товарищества, за исключением той части продукции и доходов от совместной деятельности, которая поступает в распоряжение каждого из участников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5. Имущество участников Товарищества, объединенное в соответствии с настоящим договором для совместной деятельности, учитывается на отдельном балансе у Участника___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. Ведение общих дел участников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 Ведение общих дел участников Товарищества осуществляется по общему согласию, за исключением следующих вопросов деятельности Товариществ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 Решения принимаются на собрании участников и (или) их представителей, либо путем опроса по телефону, письменно, электронную почту (e-mail:________________)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</w:rPr>
        <w:t>3. Распределение результатов совместной деятельности между участникам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 Прибыль от совместной деятельности, осуществляемой в соответствии с настоящим договором, распределяется пропорционально их долям в имуществе Товариществ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 Общие расходы и убытки от совместной деятельности покрываются за счет общего имущества участников Товарищества, а недостающие суммы раскладываются между участниками пропорционально их долям в общем имуществ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. Взаимоотношения между участниками Товарищества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 Участник Товарищества может выйти из числа его членов письменно уведомив о  том остальных участников не позднее, чем за ______ месяца до дня выход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 Участнику,  выходящему из числа членов Товарищества, возмещается стоимость его  доли в общем имуществе Товарищества, определяемая на день выхода. По согласованию с остальными участниками доля в общем имуществе Товарищества может быть возвращена в натуральной форм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3. Участник, выходящий из числа членов Товарищества, обязан возместить остальным участникам причиненные его выходом убытк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. Прекращение Товарищества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 Товарищество прекращается, а настоящий договор утрачивает силу в следующих случаях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стечение срока деятельности Товарищества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о соглашению участников Товарищества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если число участников Товарищества уменьшится до одного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в иных случаях, предусмотренных гражданским законодательство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7. Заключительные положени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 В случае  неисполнения  или  ненадлежащего  исполнения  своих обязательств по  настоящему договору  участники несут  ответственность в соответствии с гражданским законодательство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 Все  споры и  разногласия, которые  могут возникнуть  в связи  с настоящим договором, будут решаться путем переговоров между участникам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3. Любые изменения и дополнения к настоящему договору действительны лишь при  условии, если  они совершены  в письменной  виде  и  подписаны надлежаще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4. В  случаях, не  предусмотренных настоящим договором, применяется Гражданский кодекс РФ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8. Юридические адреса и банковские реквизиты сторон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частник 1 ________________________________________________________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частник 2 ________________________________________________________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частник 3  _______________________________________________________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одписи сторон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частник 1 _______________________      М.П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частник 2 _______________________      М.П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частник 3 _______________________      М.П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9:37:00Z</dcterms:created>
  <dc:creator>user</dc:creator>
  <dc:description/>
  <dc:language>en-US</dc:language>
  <cp:lastModifiedBy>user</cp:lastModifiedBy>
  <dcterms:modified xsi:type="dcterms:W3CDTF">2018-01-12T20:04:00Z</dcterms:modified>
  <cp:revision>2</cp:revision>
  <dc:subject/>
  <dc:title/>
</cp:coreProperties>
</file>