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ая организация «___________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N 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_» ______ 201__ г.                                            г. _________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борудовании стационарного рабочего места и начале деятельности филиала Некоммерческой организации «_____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вязи с завершением работ по оборудованию стационарного рабочего места в г. _____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ываю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1. Считать датой создания _______ филиала Некоммерческой организации «_______» и началом его деятельности дату Акта приема-передачи оборудованного стационарного рабочего места, являющегося Приложением к настоящему Приказу, - «___» _____ 201__г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2. Директору Некоммерческой организации «____»в срок до «___» _____ 201__г. обеспечить подачу заявления в ЕГРЮЛ со сведениями о месте нахождения филиала Некоммерческой организаци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Основание: акт приема-передачи стационарного рабочего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____________________________   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CYR" w:hAnsi="Arial CYR" w:eastAsia="Times New Roman" w:cs="Arial CYR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9:35:00Z</dcterms:created>
  <dc:creator>Павел</dc:creator>
  <dc:description/>
  <dc:language>en-US</dc:language>
  <cp:lastModifiedBy>user</cp:lastModifiedBy>
  <dcterms:modified xsi:type="dcterms:W3CDTF">2018-01-12T19:35:00Z</dcterms:modified>
  <cp:revision>2</cp:revision>
  <dc:subject/>
  <dc:title/>
</cp:coreProperties>
</file>