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Трудовой договор с надомником 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_______</w:t>
        <w:tab/>
        <w:tab/>
        <w:tab/>
        <w:tab/>
        <w:tab/>
        <w:tab/>
        <w:tab/>
        <w:t>«___» ________201__г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4" w:right="1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оммерческая организация «______», именуемое в дальнейшем "Работодатель", в лице директора ______________, действующего на основании Устава, с одной стороны, и ________________, именуемый в дальнейшем "Работник", с другой стороны, вместе именуемые "Стороны", заключили настоящий трудовой договор о нижеследующем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. ПРЕДМЕТ ДОГОВОРА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Работник принимается на работу к Работодателю (местонахождение - г. Пермь) в отдел информационной поддержки на должность программиста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Местом работы Работника является место его проживания по адресу: г. Березники, ул. _____, д. ___ (далее - жилое помещение)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Работа по настоящему трудовому договору является для Работника основной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Настоящий трудовой договор заключен на неопределенный срок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Дата начала работы (дата, когда работник приступает к работе) - ______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Работнику устанавливается испытание при приеме на работу в целях проверки его соответствия поручаемой работе. Срок испытания - 3 (три) месяца со дня начала работы. Оно включается в срок действия настоящего трудового договора, не прерывает и не приостанавливает его действие. В срок испытания не включаются периоды, когда Работник фактически отсутствовал на работе. </w:t>
        <w:br/>
        <w:t>Критериями успешного прохождения испытания является полное, качественное и своевременное выполнение Работником трудовой функции, предусмотренной настоящим трудовым договором и должностной инструкцией, приказов (распоряжений) Работодателя, распоряжений непосредственного руководителя, действующих в организации локальных нормативных актов и требований к работе, трудовой дисциплины, положений охраны труда и техники безопас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РАВА И ОБЯЗАННОСТИ РАБОТНИКА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Работник имеет право на: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. Изменение и расторжение трудового договора в порядке и на условиях, которые установлены Трудовым кодексом РФ, иными федеральными законами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Предоставление работы, обусловленной настоящим трудовым договором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. Отдых, т.е. соблюдение ежедневной продолжительности рабочего времени, предоставление еженедельных выходных дней, оплачиваемых ежегодных отпусков в соответствии с настоящим трудовым договором и трудовым законодательством РФ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5. Обязательное государственное социальное страхование в порядке и на условиях, установленных действующим законодательством РФ на период действия настоящего трудового договора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6. 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7. Работник имеет и иные права, предусмотренные трудовым законодательством РФ, Правилами внутреннего трудового распорядка и иными локальными нормативными актами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Работник обязан: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Добросовестно исполнять трудовую функцию по должности программиста, закрепленную в должностной инструкции (Приложение N 1), которая является неотъемлемой частью настоящего трудового договора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2. При осуществлении трудовой функции действовать в соответствии с законодательством РФ, Правилами внутреннего трудового распорядка, иными локальными нормативными актами, условиями настоящего трудового договора; </w:t>
        <w:br/>
        <w:t>2.2.3. Не разглашать конфиденциальную (коммерческую, техническую, персональную) информацию, ставшую ему известной в процессе осуществления своей трудовой функции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4. Соблюдать требования по охране труда и обеспечению безопасности труда в соответствии со ст. 214 ТК РФ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5. Бережно относиться к имуществу Работодателя в случае его предоставления Работодателем для использования в работе, обеспечивать сохранность вверенных ему материальных ценностей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6. Еженедельно (в понедельник) по электронной почте (ya@mail.ru) направлять Работодателю отчет о проделанной работе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7. Исполнять иные обязанности, не предусмотренные настоящим трудовым договором, но вытекающие из существа и цели деятельности структурного подразделения для достижения максимального эффекта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Невключение в трудовой договор каких-либо из прав и (или) обязанностей работника, установленных трудовым законодательством и иными нормативными правовыми актами, содержащими нормы трудового права, локальными нормативными актами, не может рассматриваться как отказ от реализации этих прав или исполнения этих обяза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АВА И ОБЯЗАННОСТИ РАБОТОДАТЕЛЯ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Работодатель имеет право: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Изменять и расторгать трудовой договор с Работником в порядке и на условиях, которые установлены Трудовым кодексом РФ, иными федеральными законами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и иных локальных нормативных актов, трудовой дисциплины, правил техники безопасности, производственной санитарии и противопожарной защиты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3. Поощрять работника за добросовестный эффективный труд путем выплаты премий, вознаграждений в порядке и на условиях, установленных локальными нормативными актами Работодателя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4. Осуществлять добровольное медицинское страхование Работника в порядке и в размерах, определяемых приказами (распоряжениями) Работодателя и (или) Политикой о социальных льготах для работников, утвержденной соответствующими органами управления Работодателя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5. Привлекать Работника к дисциплинарной и материальной ответственности за неисполнение или некачественное исполнение Работником его трудовых обязанностей в порядке, установленном Трудовым кодексом РФ, иными федеральными законами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6. Иные права, предусмотренные трудовым законодательством РФ, Правилами внутреннего трудового распорядка и иными локальными нормативными актами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Работодатель обязан: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Соблюдать трудовое законодательство и иные нормативные правовые акты, содержащие нормы трудового права, локальные нормативные акты, условия соглашений и настоящего трудового договора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2. Предоставить Работнику работу в соответствии с условиями настоящего трудового договора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4. Предоставлять на электронную почту Работника (по адресу nec@mail.ru) информацию для выполнения им трудовых функций по должности программиста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5. Возмещать расходы Работника, связанные с исполнением им трудовой функции, не позднее 10 числа каждого месяца. К расходам относятся: компенсация за использование личного компьютера, оплата телекоммуникационных услуг (телефонная связь, Интернет) и т.д. </w:t>
        <w:br/>
        <w:t>Размеры и порядок возмещения вышеуказанных расходов устанавливаются локальными нормативными актами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6. Обеспечивать Работнику своевременную и в полном объеме выплату заработной платы в соответствии с его квалификацией, сложностью труда и качеством выполненной работы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7. Знакомить Работника под роспись с принимаемыми локальными нормативными актами, непосредственно связанными с его трудовой деятельностью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8. Осуществлять обязательное социальное страхование Работника в порядке, установленном действующим законодательством РФ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9. Возмещать вред, причиненный Работник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Ф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0. Вести на Работника трудовую книжку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1. Исполнять иные обязанности, предусмотренные трудовым законодательством и иными нормативными правовыми актами, содержащими нормы трудового права, соглашениями, локальными нормативными актами и настоящим трудовым договор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РАБОЧЕЕ ВРЕМЯ И ВРЕМЯ ОТДЫХА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Работнику устанавливается нормальная продолжительность рабочего времени - 40 часов в неделю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Работнику устанавливается следующий режим рабочего времени: </w:t>
        <w:br/>
        <w:t>- пятидневная рабочая неделя с двумя выходными днями (суббота и воскресенье); </w:t>
        <w:br/>
        <w:t>- продолжительность ежедневной работы - 8 часов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1. Работодатель вправе привлекать Работника к работе в выходные и нерабочие праздничные дни, а также к сверхурочной работе в порядке и на условиях, установленных трудовым законодательством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Работнику предоставляется ежегодный оплачиваемый отпуск продолжительностью 28 календарных дней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1. 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, а также в установленных законом случаях оплачиваемый отпуск Работнику может быть предоставлен и до истечения шести месяцев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2. Отпуск за второй и последующие годы работы может предоставляться Работнику в любое время рабочего года в соответствии с графиком отпусков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3. При желании Работника использовать ежегодный оплачиваемый отпуск в отличный от предусмотренного в графике отпусков период, он обязан предупредить об этом Работодателя в письменном виде не позднее чем за 2 недели до предполагаемого отпуска. Изменение сроков предоставления отпуска в этом случае производится по соглашению Сторон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4. По соглашению между Сторонами ежегодный оплачиваемый отпуск может предоставляться Работнику по частям. При этом хотя бы одна часть отпуска должна быть не менее 14 календарных дней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По семейным обстоятельствам и другим уважительным причинам Работнику по его заявлению Работодатель может предоставить отпуск без сохранения заработной платы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1. В случаях, предусмотренных законодательством, Работодатель обязан предоставить Работнику отпуск без сохранения заработной пла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ХАРАКТЕР РАБОТЫ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Работник осуществляет выполнение трудовой функции на дому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Работник самостоятельно обеспечивает себя компьютером, телефонной связью и выходом в Интерн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УСЛОВИЯ ОПЛАТЫ ТРУДА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Заработная плата Работника в соответствии с действующей у Работодателя системой оплаты труда состоит из должностного оклада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За выполнение трудовой функции Работнику устанавливается должностной оклад в размере 35 000 (тридцать пять тысяч) рублей в месяц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Работнику может быть выплачена премия в размере до 50% оклада при соблюдении условий и порядка, установленного Положением об оплате труда (утв. Приказом от «___» _____ 201__г. №__)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Заработная плата выплачивается Работнику не реже чем каждые полмесяца (20 числа текущего месяца - за первую половину месяца и 5 числа месяца, следующего за отработанным, - окончательный расчет за отработанный месяц). При совпадении дня выплаты с выходным или нерабочим праздничным днем выплата заработной платы производится накануне этого дня. Оплата отпуска производится не позднее чем за три дня до его начала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 Заработная плата выплачивается Работнику в месте нахождения Работодателя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 Работодатель с заработной платы Работника перечисляет налоги в размерах и порядке, предусмотренном действующим законодательством РФ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ОТВЕТСТВЕННОСТЬ СТОРОН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Стороны несут ответственность за неисполнение или ненадлежащее исполнение своих обязанностей и обязательств, установленных законодательством, Правилами внутреннего трудового распорядка, иными локальными нормативными актами Работодателя и настоящим трудовым договором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За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, предусмотренные ст. 192 ТК РФ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Стороны могут быть привлечены к материальной и иным видам юридической ответственности в случаях и порядке, предусмотренных Трудовым кодексом РФ и иными федеральными законами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1. Работодатель несет материальную и иную ответственность согласно действующему законодательству РФ в случаях: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законного лишения Работника возможности трудиться;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чинения ущерба имуществу Работника;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ержки выплаты Работнику заработной платы;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чинения Работнику морального вреда;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ругие случаи, предусмотренные законодательством РФ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2. Работник несет материальную ответственность как за прямой действительный ущерб, непосредственно причиненный им Работодателю, так и за ущерб, возникший у Работодателя в результате возмещения им ущерба третьим лиц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ИЗМЕНЕНИЕ И ПРЕКРАЩЕНИЕ ТРУДОВОГО ДОГОВОРА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Изменение определенных сторонами условий трудового договора допускается только по соглашению Сторон, которое оформляется дополнительным соглашением, являющимся неотъемлемой частью настоящего трудового договора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1. Изменения и дополнения в условия настоящего трудового договора могут быть внесены по соглашению Сторон при изменении законодательства РФ, коллективного договора, локальных нормативных актов Работодателя, а также в других случаях, предусмотренных Трудовым кодексом РФ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Настоящий трудовой договор может быть прекращен только по основаниям, предусмотренным Трудовым кодексом РФ и иными федеральными законами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1. Гарантии и компенсации, связанные с расторжением трудового договора, предоставляются Работнику согласно нормам Трудового кодексом РФ, иных федеральных закон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7" w:right="11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ЗАКЛЮЧИТЕЛЬНЫЕ ПОЛОЖЕНИЯ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Споры между сторонами, возникающие при исполнении условий настоящего договора, подлежат урегулированию путем непосредственных переговоров Работника и Работодателя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1. Если соглашение между Сторонами не было достигнуто, то спор подлежит разрешению в порядке, установленном законодательством РФ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Во всем остальном, что не предусмотрено настоящим трудовым договором, Стороны руководствуются законодательством РФ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Условия договора носят конфиденциальный характер и разглашению не подлежат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4. Настоящий договор составлен в двух экземплярах, имеющих одинаковую юридическую силу, один из которых хранится у Работодателя, а другой у Работника.</w:t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4" w:right="184"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дписания настоящего трудового договора Работник ознакомлен со следующими локальными нормативными актами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Да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9:20:00Z</dcterms:created>
  <dc:creator>User</dc:creator>
  <dc:description/>
  <dc:language>en-US</dc:language>
  <cp:lastModifiedBy>user</cp:lastModifiedBy>
  <dcterms:modified xsi:type="dcterms:W3CDTF">2018-01-12T19:20:00Z</dcterms:modified>
  <cp:revision>2</cp:revision>
  <dc:subject/>
  <dc:title/>
</cp:coreProperties>
</file>